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2076765245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445408891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